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>
          <w:trHeight w:val="1489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drawing>
                <wp:inline distT="0" distB="0" distL="0" distR="0">
                  <wp:extent cx="666115" cy="8699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GRADONAČELNIK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0-02/24-01/0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-5-02-24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rada, 22. travnja 202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ijedlog-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eljem članka 32. Statuta Grada Pregrade („Službeni glasnik Krapinsko-zagorske županije“ br. 6/13, 17/13, 7/18 i 16/18 – pročišćeni tekst, 5/20, 18/21,38/22 i 40/23), Gradsko vijeće Grada Pregrade na 20. sjednici održanoj  22. travnja 2024. godine, donijelo je slijedeć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 Grada Pregrade daje suglasnost z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edbu ulaganja u rekonstrukciju nerazvrstane ceste i nogostupa s oborinskom odvodnjom na P-15 (D206 - Ulica Kolarija – Ulica Stjepana Beloševića – Vrhi Pregradski – Ž2118) na kč.br. </w:t>
      </w:r>
      <w:r>
        <w:rPr>
          <w:rFonts w:cs="Times New Roman" w:ascii="Times New Roman" w:hAnsi="Times New Roman"/>
          <w:bCs/>
          <w:sz w:val="24"/>
          <w:szCs w:val="24"/>
        </w:rPr>
        <w:t>4418 (4418) i dijelovima k.č. 1342/4 (1151/8), 1342/1(1151/7), 1500 (1145), 1609 (1130/1), 1507/1 (1116/1), 1512/1 (1080/1), 1603/2 (1121/1), 3657/1 (1604/2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k.o. Pregrad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aganje iz točke I. ove Odluke planira se prijaviti na natječaj </w:t>
      </w:r>
      <w:r>
        <w:rPr>
          <w:rFonts w:cs="Times New Roman" w:ascii="Times New Roman" w:hAnsi="Times New Roman"/>
          <w:sz w:val="24"/>
          <w:szCs w:val="24"/>
        </w:rPr>
        <w:t>intervencije 73.13. potpora javnoj infrastrukturi u ruralnim područjima iz strateškog plana zajedničke poljoprivredne politike republike hrvatske 2023.-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stavni dio ove Odluke je Prilog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pis projekta„ </w:t>
      </w:r>
      <w:r>
        <w:rPr>
          <w:rFonts w:cs="Times New Roman" w:ascii="Times New Roman" w:hAnsi="Times New Roman"/>
          <w:bCs/>
          <w:sz w:val="24"/>
          <w:szCs w:val="24"/>
        </w:rPr>
        <w:t xml:space="preserve">koji je sastavljen sukladno Natječaju za provedbu </w:t>
      </w:r>
      <w:r>
        <w:rPr>
          <w:rFonts w:cs="Times New Roman" w:ascii="Times New Roman" w:hAnsi="Times New Roman"/>
          <w:sz w:val="24"/>
          <w:szCs w:val="24"/>
        </w:rPr>
        <w:t>intervencije 73.13. potpora javnoj infrastrukturi u ruralnim područjima iz strateškog plana zajedničke poljoprivredne politike republike hrvatske 2023.-202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U Prilogu su navedeni sv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itni podaci o projektu: naziv projekta za koji se izdaje odluka o suglasnosti, korisnik, opis projekta, društvena opravdanost projekta, financijski kapaciteti korisnika, ljudski kapaciteti korisnika, način održavanja i upravljanja realiziranim projektom, </w:t>
      </w:r>
      <w:r>
        <w:rPr>
          <w:rFonts w:cs="Times New Roman" w:ascii="Times New Roman" w:hAnsi="Times New Roman"/>
          <w:sz w:val="24"/>
          <w:szCs w:val="24"/>
        </w:rPr>
        <w:t>usklađenost projekta sa strateškim razvojnim dokumentom jedinice lokalne samouprave te izjava korisnika o javnoj upotrebi/korištenju predmeta projekta te dostupnosti predmeta projekta pojedincima, stanovništvu i interesnim skupinama.</w:t>
      </w:r>
    </w:p>
    <w:p>
      <w:pPr>
        <w:pStyle w:val="Normal"/>
        <w:spacing w:before="0" w:after="0"/>
        <w:ind w:right="5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danom donošenja, a objavljuje se u Službenom glasniku Krapinsko-zagorske županij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autoSpaceDE w:val="fals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na Petek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37:00Z</dcterms:created>
  <dc:creator>Ksenija Ogrizek</dc:creator>
  <dc:description/>
  <cp:keywords/>
  <dc:language>en-US</dc:language>
  <cp:lastModifiedBy>Nikolina Šoštarić Tkalec</cp:lastModifiedBy>
  <cp:lastPrinted>2024-04-15T14:00:00Z</cp:lastPrinted>
  <dcterms:modified xsi:type="dcterms:W3CDTF">2024-04-15T17:11:00Z</dcterms:modified>
  <cp:revision>6</cp:revision>
  <dc:subject/>
  <dc:title/>
</cp:coreProperties>
</file>